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sieur  Racine  habitait dans une  jolie  mais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il  ne  travaillait  plu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vait  beaucoup  de  temps  pour  jardin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ns  son  jardin,  il  y  avait  un  poiri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ont  il était  très  fier  parce  qu’il  donnait  des  poi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xtraordinairement  bonn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elles  étaient  succulentes,  les  poires  de  son  arbr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vait  gagné  de  nombreux  prix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recevait  tous  les  jours  des  lettres de  millionnai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voulaient  lui  donner  beaucoup  d’arg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lui  acheter  ses  poires.  Mais  il  pensai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Qu’est-ce  que  je  ferais  de  tout  cet  argent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s  poires  ne  sont  pas  à  vend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,  un  matin,  il  s’aperçoit  que  toutes  ses  poi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nt  dispar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trouver  le  voleur,  il  se  met  à  4  pattes  dans  son  jard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remarque  de  curieuses  empreintes  qu’il  a  laissé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rrière  lui,  le  vol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s  ressemblent  à  des  traces  de  pattes  d’élépha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il  est  très  curieux,  il  décide  d’installer  un  pièg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une  ficelle  et  une  sonnette  pour  attraper  le  vol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prend  son  sabre  et  il  met  son  costume  de  solda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s’installe  dans  son  fauteuil  où  il  finit  par  s’endormi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orsque  ça  sonne,  il  se  lève  d’un  bond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il  court  dans  le  jard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à,  il  y  a  une  bête  qui  est  la  chose  la  plus  étrang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il  n’a  jamais  v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omme  elle  ne  bouge  pas,  il  pique  un  gâteau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r son  sabre et  il  l’approche  tout  doucement  de  la  bêt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qu’elle  le  mang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elle  mange  le  gâteau,  il  court  dans  sa  cuisin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prendre  un  morceau  de  tarte  aux  pommes,  du  pâté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u  saucisson  et  une  bouteille  de  vin  roug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ils  piquent-niquent  gentiment  tous  les  deux  sous  le  poiri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elle  se  lève  pour  partir,  la  bête,  il fait  déjà  nui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sieur  Racine  l’embrasse  sur  les  deux  jou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lui  souhaite  une  bonne  nuit  et  il  lui  dit  d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evenir  le  lendema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puis  ce  jour,  elle  vient  chaque  après-midi  et,  chaque  nuit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disparaît  dans  la  forêt  où  elle  habit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elle  aime  beaucoup  les  biscuits,  le  chocola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surtout  les  glaces,  Monsieur  Racine  fait  install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énorme  congélateur  pour  qu’elles  se  conservent  bien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glac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Quand  il  pleut,  ils  restent  à  l’abri  sur   le  canapé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écoutant  de  a  musiq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sieur  Racine  pense :  -  J’ai  perdu  mes  poires  mai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e  qui  me  console,  c’est  que  j’ai  trouvé  un  am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jours  de  beau  temps, il  charge  la  bête  dans  une  remorqu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il  accroche  à  son  tricycle  à  moteur  et  ils  part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r  les  routes,  à  travers  la  campagn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omme  la  bête,  elle  aime  beaucoup  jouer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lui  installe  un  terrain  de  jeu  pour  qu’elle  s’amu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à  son  ai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endant  ce  temps,  il  n’arrête  pas  d’étudier  l’animal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le  prendre  en  photo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e  qui  est  très  bizarr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qu’il  ne  ressemble  à  aucun  autre  anima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il  a  fini  de  l’étudier,  il  écrit  à  l’académi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s  sciences  de  Paris  qui  l’invite  à  venir  présenter  sa  bêt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,  il  construit  une  cage  confortable  pour  la  transport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est  transportée  dans sa  cage  jusqu’à  la  ga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omme les  parisiens,  ils  sont  très  curieux,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e  précipitent  à   la  gare  pour  voir  l’anima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beaucoup  de  succès  avec  sa  bête,  Monsieur  Racin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reçoit  les  hommes  les  plus  riches  de  la  ter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lui  offrent  des  bijoux  et  de  l’arg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acheter  l’anima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il  pense :  - Qu’est-ce  que  je  ferais de  tout  cet  argent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présente  la  bête  au  public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des  « Oh ! »  et  des  «  Ah ! »  dans  la  foul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se  met  à  applaudi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c’est  alors  que  se  produit  quelque  chose  d’incroyab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bête  éclate  de rire,  elle  se  secoue,  elle  se  tortille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craque  sa  peau  qui  tombe  en  morceaux  e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sort  de là  deux  petits  enfants  qui  étaient  cachés  deda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c’est  la  panique  dans  la  sall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n  appelle  les  pompie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la  nouvelle,  elle  se  répand  dans  la  foul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a  bagarre  généra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Monsieur  Racine  a  de  l’humo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il  aime  rire,  il  trouve  la  farce  à  son  goû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ramène  les  enfants  à  leurs  paren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habitent  de  l’autre  côté  de la  forê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est  près  de  chez  lu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’année  suivante,  comme  il  n’est  pas  rancunier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partage  sa  récolte  de  poires  avec  ses  deux  nouveaux  am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3:07:00Z</dcterms:created>
  <dc:creator>roselyne</dc:creator>
  <dc:description/>
  <dc:language>en-US</dc:language>
  <cp:lastModifiedBy>roselyne</cp:lastModifiedBy>
  <dcterms:modified xsi:type="dcterms:W3CDTF">2004-07-02T13:53:00Z</dcterms:modified>
  <cp:revision>1</cp:revision>
  <dc:subject/>
  <dc:title>Monsieur  Racine  habitait dans une  jolie  maison</dc:title>
</cp:coreProperties>
</file>